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M-1230 Oral Communicatio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 the following words using the IPA symbols we studied in class.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2"/>
        <w:gridCol w:w="6726"/>
      </w:tblGrid>
      <w:tr>
        <w:trPr/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 student</w:t>
            </w:r>
          </w:p>
        </w:tc>
        <w:tc>
          <w:tcPr>
            <w:tcW w:w="6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 phonology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 allophones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 morphology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 laughing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 ecology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 clinical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 prevention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 segmental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 alphabet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 table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 pronunciation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 wager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 lawyer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. gallant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. rouge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. glacier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. customs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. bathe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. furthermore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. beating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. third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. good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. awkward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. dam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6. dame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7. roast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8. crust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9. pizza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. fading</w:t>
            </w:r>
          </w:p>
        </w:tc>
        <w:tc>
          <w:tcPr>
            <w:tcW w:w="6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31:18Z</dcterms:created>
  <dc:creator>Luis </dc:creator>
  <dc:description/>
  <dc:language>en-US</dc:language>
  <cp:lastModifiedBy/>
  <cp:revision>0</cp:revision>
  <dc:subject/>
  <dc:title/>
</cp:coreProperties>
</file>